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stupiteľstvo Bratislavského samosprávneho kraj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teriál  na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rPr>
      </w:pPr>
      <w:r>
        <w:rPr>
          <w:rFonts w:cs="Arial" w:ascii="Arial" w:hAnsi="Arial"/>
        </w:rPr>
        <w:t>dňa 17. júna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Návrh na pripojenie Bratislavského samosprávneho kraja k výzve Európskej komisii na vypracovanie Stratégie Európskej únie pre odstránenie následkov železnej opony </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redkladateľ</w:t>
      </w:r>
      <w:r>
        <w:rPr>
          <w:rFonts w:cs="Arial" w:ascii="Arial" w:hAnsi="Arial"/>
        </w:rPr>
        <w:t xml:space="preserve">:                                                 </w:t>
        <w:tab/>
      </w:r>
      <w:r>
        <w:rPr>
          <w:rFonts w:cs="Arial" w:ascii="Arial" w:hAnsi="Arial"/>
          <w:u w:val="single"/>
        </w:rPr>
        <w:t>Materiál obsahuje:</w:t>
      </w:r>
    </w:p>
    <w:p>
      <w:pPr>
        <w:pStyle w:val="Normal"/>
        <w:jc w:val="center"/>
        <w:rPr>
          <w:rFonts w:ascii="Arial" w:hAnsi="Arial" w:cs="Arial"/>
          <w:u w:val="single"/>
        </w:rPr>
      </w:pPr>
      <w:r>
        <w:rPr>
          <w:rFonts w:cs="Arial" w:ascii="Arial" w:hAnsi="Arial"/>
          <w:u w:val="single"/>
        </w:rPr>
      </w:r>
    </w:p>
    <w:p>
      <w:pPr>
        <w:pStyle w:val="Normal"/>
        <w:rPr/>
      </w:pPr>
      <w:r>
        <w:rPr>
          <w:rFonts w:cs="Arial" w:ascii="Arial" w:hAnsi="Arial"/>
        </w:rPr>
        <w:t>Vladimír Bajan</w:t>
        <w:tab/>
        <w:t xml:space="preserve">                                </w:t>
        <w:tab/>
        <w:t>1. Návrh uznesenia</w:t>
      </w:r>
    </w:p>
    <w:p>
      <w:pPr>
        <w:pStyle w:val="Normal"/>
        <w:ind w:left="4950" w:hanging="4950"/>
        <w:rPr>
          <w:rFonts w:ascii="Arial" w:hAnsi="Arial" w:cs="Arial"/>
        </w:rPr>
      </w:pPr>
      <w:r>
        <w:rPr>
          <w:rFonts w:cs="Arial" w:ascii="Arial" w:hAnsi="Arial"/>
        </w:rPr>
        <w:t>predseda</w:t>
        <w:tab/>
        <w:tab/>
        <w:t>2. Informáciu k výzve</w:t>
      </w:r>
    </w:p>
    <w:p>
      <w:pPr>
        <w:pStyle w:val="Normal"/>
        <w:ind w:left="4950" w:hanging="4950"/>
        <w:rPr>
          <w:rFonts w:ascii="Arial" w:hAnsi="Arial" w:cs="Arial"/>
        </w:rPr>
      </w:pPr>
      <w:r>
        <w:rPr>
          <w:rFonts w:cs="Arial" w:ascii="Arial" w:hAnsi="Arial"/>
        </w:rPr>
        <w:t xml:space="preserve">Bratislavského samosprávneho kraja  </w:t>
        <w:tab/>
        <w:t xml:space="preserve">3. Výzvu Európskej komisii    </w:t>
      </w:r>
    </w:p>
    <w:p>
      <w:pPr>
        <w:pStyle w:val="Normal"/>
        <w:ind w:left="5220" w:hanging="264"/>
        <w:rPr/>
      </w:pPr>
      <w:r>
        <w:rPr>
          <w:rFonts w:cs="Arial" w:ascii="Arial" w:hAnsi="Arial"/>
        </w:rPr>
        <w:t xml:space="preserve">4. Podkladové materiály k iniciatíve    Juhočeského kraja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odpovedná</w:t>
      </w:r>
      <w:r>
        <w:rPr>
          <w:rFonts w:cs="Arial" w:ascii="Arial" w:hAnsi="Arial"/>
        </w:rPr>
        <w:t xml:space="preserve">:                                                                                          </w:t>
      </w:r>
    </w:p>
    <w:p>
      <w:pPr>
        <w:pStyle w:val="Normal"/>
        <w:tabs>
          <w:tab w:val="clear" w:pos="708"/>
          <w:tab w:val="center" w:pos="4536" w:leader="none"/>
        </w:tabs>
        <w:rPr>
          <w:rFonts w:ascii="Arial" w:hAnsi="Arial" w:cs="Arial"/>
          <w:u w:val="single"/>
        </w:rPr>
      </w:pPr>
      <w:r>
        <w:rPr>
          <w:rFonts w:cs="Arial" w:ascii="Arial" w:hAnsi="Arial"/>
          <w:u w:val="single"/>
        </w:rPr>
      </w:r>
    </w:p>
    <w:p>
      <w:pPr>
        <w:pStyle w:val="Normal"/>
        <w:tabs>
          <w:tab w:val="clear" w:pos="708"/>
          <w:tab w:val="center" w:pos="4536" w:leader="none"/>
        </w:tabs>
        <w:rPr>
          <w:rFonts w:ascii="Arial" w:hAnsi="Arial" w:cs="Arial"/>
        </w:rPr>
      </w:pPr>
      <w:r>
        <w:rPr>
          <w:rFonts w:cs="Arial" w:ascii="Arial" w:hAnsi="Arial"/>
        </w:rPr>
        <w:t>Ing. Matilda Kropáčková</w:t>
      </w:r>
    </w:p>
    <w:p>
      <w:pPr>
        <w:pStyle w:val="Normal"/>
        <w:tabs>
          <w:tab w:val="clear" w:pos="708"/>
          <w:tab w:val="center" w:pos="4536" w:leader="none"/>
        </w:tabs>
        <w:rPr>
          <w:rFonts w:ascii="Arial" w:hAnsi="Arial" w:cs="Arial"/>
        </w:rPr>
      </w:pPr>
      <w:r>
        <w:rPr>
          <w:rFonts w:cs="Arial" w:ascii="Arial" w:hAnsi="Arial"/>
        </w:rPr>
        <w:t xml:space="preserve">vedúca oddelenia zahraničných vzťahov, </w:t>
      </w:r>
    </w:p>
    <w:p>
      <w:pPr>
        <w:pStyle w:val="Normal"/>
        <w:tabs>
          <w:tab w:val="clear" w:pos="708"/>
          <w:tab w:val="center" w:pos="4536" w:leader="none"/>
        </w:tabs>
        <w:rPr>
          <w:rFonts w:ascii="Arial" w:hAnsi="Arial" w:cs="Arial"/>
        </w:rPr>
      </w:pPr>
      <w:r>
        <w:rPr>
          <w:rFonts w:cs="Arial" w:ascii="Arial" w:hAnsi="Arial"/>
        </w:rPr>
        <w:t>protokolu a európskych záležitostí</w:t>
      </w:r>
    </w:p>
    <w:p>
      <w:pPr>
        <w:pStyle w:val="Normal"/>
        <w:tabs>
          <w:tab w:val="clear" w:pos="708"/>
          <w:tab w:val="center" w:pos="4536" w:leader="none"/>
        </w:tabs>
        <w:rPr>
          <w:rFonts w:ascii="Arial" w:hAnsi="Arial" w:cs="Arial"/>
        </w:rPr>
      </w:pPr>
      <w:r>
        <w:rPr>
          <w:rFonts w:cs="Arial" w:ascii="Arial" w:hAnsi="Arial"/>
        </w:rPr>
        <w:tab/>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pracovateľ:</w:t>
      </w:r>
    </w:p>
    <w:p>
      <w:pPr>
        <w:pStyle w:val="Normal"/>
        <w:rPr>
          <w:rFonts w:ascii="Arial" w:hAnsi="Arial" w:cs="Arial"/>
          <w:u w:val="single"/>
        </w:rPr>
      </w:pPr>
      <w:r>
        <w:rPr>
          <w:rFonts w:cs="Arial" w:ascii="Arial" w:hAnsi="Arial"/>
          <w:u w:val="single"/>
        </w:rPr>
      </w:r>
    </w:p>
    <w:p>
      <w:pPr>
        <w:pStyle w:val="Normal"/>
        <w:tabs>
          <w:tab w:val="clear" w:pos="708"/>
          <w:tab w:val="center" w:pos="4536" w:leader="none"/>
        </w:tabs>
        <w:rPr>
          <w:rFonts w:ascii="Arial" w:hAnsi="Arial" w:cs="Arial"/>
        </w:rPr>
      </w:pPr>
      <w:r>
        <w:rPr>
          <w:rFonts w:cs="Arial" w:ascii="Arial" w:hAnsi="Arial"/>
        </w:rPr>
        <w:t>Ing. Peter Janičina</w:t>
      </w:r>
    </w:p>
    <w:p>
      <w:pPr>
        <w:pStyle w:val="Normal"/>
        <w:tabs>
          <w:tab w:val="clear" w:pos="708"/>
          <w:tab w:val="center" w:pos="4536" w:leader="none"/>
        </w:tabs>
        <w:rPr/>
      </w:pPr>
      <w:r>
        <w:rPr>
          <w:rFonts w:cs="Arial" w:ascii="Arial" w:hAnsi="Arial"/>
        </w:rPr>
        <w:t xml:space="preserve">oddelenie zahraničných vzťahov, </w:t>
      </w:r>
    </w:p>
    <w:p>
      <w:pPr>
        <w:pStyle w:val="Normal"/>
        <w:rPr/>
      </w:pPr>
      <w:r>
        <w:rPr>
          <w:rFonts w:cs="Arial" w:ascii="Arial" w:hAnsi="Arial"/>
        </w:rPr>
        <w:t xml:space="preserve">protokolu a európskych záležitostí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jún 2009</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2009</w:t>
      </w:r>
    </w:p>
    <w:p>
      <w:pPr>
        <w:pStyle w:val="Normal"/>
        <w:jc w:val="center"/>
        <w:rPr/>
      </w:pPr>
      <w:r>
        <w:rPr>
          <w:rFonts w:cs="Arial" w:ascii="Arial" w:hAnsi="Arial"/>
        </w:rPr>
        <w:t xml:space="preserve">zo 17. 6. 2009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Zastupiteľstvo Bratislavského samosprávneho kraja po prerokovaní materiá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schvaľuj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ipojenie Bratislavského samosprávneho kraja k výzve Európskej komisii na vypracovanie Stratégie Európskej únie pre odstránenie následkov železnej opony</w:t>
      </w:r>
    </w:p>
    <w:p>
      <w:pPr>
        <w:pStyle w:val="TextBody"/>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B. odporúč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dsedovi Bratislavského samosprávneho kraja podpísať text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formác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k návrhu výzvy Európskej komisii na vypracovanie Stratégie Európskej únie pre odstránenie následkov železnej opony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Juhočeský kraj z príležitosti prebiehajúceho predsedníctva Českej republiky v Rade Európske únie, blížiaceho sa 20. výročia pádu tzv. železnej opony a 5. výročia rozšírenia Európskej únie o krajiny bývalého východného bloku využil tieto skutočnosti na aktívne vstúpenie do prebiehajúcich diskusií o budúcnosti politiky súdržnosti Európskej únie.</w:t>
      </w:r>
    </w:p>
    <w:p>
      <w:pPr>
        <w:pStyle w:val="Normal"/>
        <w:jc w:val="both"/>
        <w:rPr>
          <w:rFonts w:ascii="Arial" w:hAnsi="Arial" w:cs="Arial"/>
        </w:rPr>
      </w:pPr>
      <w:r>
        <w:rPr>
          <w:rFonts w:cs="Arial" w:ascii="Arial" w:hAnsi="Arial"/>
        </w:rPr>
      </w:r>
    </w:p>
    <w:p>
      <w:pPr>
        <w:pStyle w:val="Normal"/>
        <w:jc w:val="both"/>
        <w:rPr/>
      </w:pPr>
      <w:r>
        <w:rPr>
          <w:rFonts w:cs="Arial" w:ascii="Arial" w:hAnsi="Arial"/>
        </w:rPr>
        <w:t>Predstavitelia Juhočeského kraja sú v priebehu mesiaca jún pripravení osloviť predsedu vlády Českej republiky, aby v mene českého predsedníctva oslovil predsedu Európskej komisie a požiadal ho o začatie prác smerujúcich k vytvoreniu Stratégie Európskej únie pre odstránenie následkov železnej opo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poru myšlienke tejto stratégie predbežne vyjadril predseda Bratislavského samosprávneho kraja osobným listom hejtmanovi Juhočeského kraja Jiřímu Zimolovi, čím sa pripojil k podpore, ktorú jej vyjadrili okrem predstaviteľov českých regiónov aj predstavitelia spolkových krajín Dolné a Horné Rakúsko. Vytvorenie stratégie osobne podporila aj Danuta Hübner, komisárka Európskej komisie pre oblasť regionálnej politiky, ako aj Michael Schneider, štátny tajomník nemeckej spolkovej krajiny Sasko – Anhaltsko, ktorý je súčasne aj predsedom komisie pre teritoriálnu súdržnosť pri Výbore regiónov pri návšteve Juhočeského kraja v máji t.r. </w:t>
      </w:r>
    </w:p>
    <w:p>
      <w:pPr>
        <w:pStyle w:val="Normal"/>
        <w:jc w:val="both"/>
        <w:rPr>
          <w:rFonts w:ascii="Arial" w:hAnsi="Arial" w:cs="Arial"/>
        </w:rPr>
      </w:pPr>
      <w:r>
        <w:rPr>
          <w:rFonts w:cs="Arial" w:ascii="Arial" w:hAnsi="Arial"/>
        </w:rPr>
      </w:r>
    </w:p>
    <w:p>
      <w:pPr>
        <w:pStyle w:val="Normal"/>
        <w:jc w:val="both"/>
        <w:rPr/>
      </w:pPr>
      <w:r>
        <w:rPr>
          <w:rFonts w:cs="Arial" w:ascii="Arial" w:hAnsi="Arial"/>
        </w:rPr>
        <w:t>Roky 2009 - 2010 sú považované za rozhodujúce pre mobilizáciu názorov a ich presadenie do budúcej európskej regionálnej stratégie. Vítame preto iniciatívu Juhočeského kraja, v ktorej vidíme jedinečnú príležitosť využiť predsedníctvo Českej republiky v Rade Európskej únie na presadenie názorov regiónov zdieľajúcich spoločné problémy v rámci diskusií o budúcnosti kohéznej politiky Európskej ú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šlienka vytvoriť Stratégiu Európskej únie pre železnú oponu</w:t>
      </w:r>
      <w:r>
        <w:rPr>
          <w:rFonts w:cs="Arial" w:ascii="Arial" w:hAnsi="Arial"/>
          <w:b/>
        </w:rPr>
        <w:t xml:space="preserve"> </w:t>
      </w:r>
      <w:r>
        <w:rPr>
          <w:rFonts w:cs="Arial" w:ascii="Arial" w:hAnsi="Arial"/>
        </w:rPr>
        <w:t>je zaujímavá z pohľadu Bratislavského samosprávneho kraja berúc do úvahy dnes už všeobecne známy fakt, že na jeho potreby a to najmä z pohľadu problémov dopravy a dobudovania infraštruktúry územia mimo hlavného mesta nebol braný zreteľ ani pri koncipovaní Strategického referenčného rámca Slovenskej republiky na roky 2007 – 2013 a pri prerozdelení finančných prostriedkov zo štrukturálnych fondov Európskej únie. Osobitne naliehavou je v súčasnosti potreba dopravného prepojenia so spolkovou krajinou Dolné Rakúsko cez rieku Morava, t.j. práve územie okolo tzv. železnej opony.</w: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Doterajšie skúsenosti, ktoré má Bratislavský samosprávny kraj so spoluprácou s ústrednými orgánmi štátnej správy Slovenskej republiky, ako riadiacimi orgánmi jednotlivých operačných programov, pri príprave a schvaľovaní strategických dokumentov ako podkladových materiálov pre čerpanie prostriedkov EÚ potvrdzujú špecifickosť postavenia bratislavského regiónu medzi ostatnými samosprávnymi krajmi na Slovensku a tiež špecifickosť prístupu pri riešení jeho problémov. Je preto dôležité, aby Bratislavský samosprávny kraj hľadal aj ďalšie možnosti na presadenie svojich požiadaviek, ako aj na hľadanie dodatočných finančných zdrojov  prostredníctvom zapojenia sa do spolupráce s ďalšími regiónmi Európskej únie, ktoré spája spoločný menovate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tomto smere už boli podniknuté viaceré kroky. V r. 2008 sa Bratislavský samosprávny kraj zapojil napr. v rámci podujatia Open Days v Bruseli do konglomerátu Hlavných miest a regiónov, ktorý zorganizoval seminár s cieľom prezentovať pred predstaviteľmi Európskej komisie skúsenosti významných európskych regiónov s implementovaním opatrení súčasného programovacieho obdobia 2007-2013 a tiež vyjadriť svoje predstavy na smerovanie regionálnej politiky EÚ od r. 20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tislavský samosprávny kraj sa aktívne zapája aj do spolupráce podunajských regiónov, ktoré iniciuje nemecká spolková krajina Baden – Württemberg, jednak prostredníctvom podujatí v Bruseli, ako aj spoluprácou v rámci pracovnej skupiny vo Výbore regiónov, ktorej členom je aj predseda BSK Vladimír Bajan, člen slovenskej delegácie vo Výbore regiónov. Členmi medziregionálnej skupiny “Podunajsko“ sú 15 členovia a 7 náhradníci Výboru regiónov z Bulharska, Maďarska, Nemecka, Rakúska a Slovenska. Hlavným motívom spolupráce je skutočnosť, že Podunajsko ako významný spojovací článok medzi západnou a juhovýchodnou Európou nadobúda celoeurópsky význam a pre dosiahnutie komplexného rozvoja územia potrebuje tento priestor vlastnú stratégiu porovnateľnú so stratégiou, o ktorej vypracovanie sa usilujú napr. pobaltské krajin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dpora zo strany poslancov Zastupiteľstva BSK tomuto dokumentu by výraznou mierou napomohla jeho presadeniu aj v rámci štruktúr Európskej únie a bola by tiež vyjadrením aj politickej podpory, čo by mohol byť pozitívny signál pri presadzovaní požiadaviek pri ďalších rokovaniach aj s príslušnými inštitúciami Slovenskej republi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xt výzvy svojim podpisom už formálne podporili predstavitelia regiónov z Českej republiky - hejtmani Juhočeského, Juhomoravského, Karlovarského, Libereckého, Plzenského, Ústeckého kraja a hejtman kraja Vysočina a do 20.6. 2009 by mal text výzvy podpísať aj predseda vlády Českej republiky, tak, aby dokument mohol byť najneskôr 30.6. 2009 odovzdaný predsedovi Európskej komisie. Predpokladá sa, že do konca júna by mohli text výzvy podporiť aj predsedovia vlád spolkových krajín Dolné a Horné Rakúsko. </w:t>
      </w:r>
    </w:p>
    <w:p>
      <w:pPr>
        <w:pStyle w:val="Normal"/>
        <w:jc w:val="both"/>
        <w:rPr>
          <w:rFonts w:ascii="Arial" w:hAnsi="Arial" w:cs="Arial"/>
        </w:rPr>
      </w:pPr>
      <w:r>
        <w:rPr>
          <w:rFonts w:cs="Arial" w:ascii="Arial" w:hAnsi="Arial"/>
        </w:rPr>
      </w:r>
    </w:p>
    <w:p>
      <w:pPr>
        <w:pStyle w:val="Normal"/>
        <w:jc w:val="both"/>
        <w:rPr/>
      </w:pPr>
      <w:r>
        <w:rPr>
          <w:rFonts w:cs="Arial" w:ascii="Arial" w:hAnsi="Arial"/>
        </w:rPr>
        <w:t>Schválením návrhu predloženého materiálu nevznikajú v súčasnosti žiadne finančné nároky na rozpočet Bratislavského samosprávneho kraja.</w:t>
      </w:r>
    </w:p>
    <w:p>
      <w:pPr>
        <w:pStyle w:val="Normal"/>
        <w:rPr>
          <w:rFonts w:ascii="Arial" w:hAnsi="Arial" w:cs="Arial"/>
          <w:caps/>
          <w:u w:val="single"/>
        </w:rPr>
      </w:pPr>
      <w:r>
        <w:rPr>
          <w:rFonts w:cs="Arial" w:ascii="Arial" w:hAnsi="Arial"/>
          <w:caps/>
          <w:u w:val="single"/>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23:00Z</dcterms:created>
  <dc:creator>irostar</dc:creator>
  <dc:description/>
  <cp:keywords/>
  <dc:language>en-US</dc:language>
  <cp:lastModifiedBy>kpaxnerova</cp:lastModifiedBy>
  <cp:lastPrinted>2009-06-08T15:52:00Z</cp:lastPrinted>
  <dcterms:modified xsi:type="dcterms:W3CDTF">2009-06-10T14:23:00Z</dcterms:modified>
  <cp:revision>2</cp:revision>
  <dc:subject/>
  <dc:title>                                                                                              Bod č</dc:title>
</cp:coreProperties>
</file>